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962027067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621880469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564242053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